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PSGWODPR ;BIR/PTD,CML-PRINT AN ON-DEMAND REPORT BY DATE/AOU - CONTINUED ;</w:t>
      </w:r>
      <w:r>
        <w:rPr>
          <w:sz w:val="20"/>
          <w:szCs w:val="20"/>
          <w:highlight w:val="yellow"/>
        </w:rPr>
        <w:t xml:space="preserve">14 JU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highlight w:val="yellow"/>
        </w:rPr>
        <w:t>17 / 2:48 PM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;;2.3;Automatic Replenishment/Ward Stock</w:t>
      </w:r>
      <w:r>
        <w:rPr>
          <w:sz w:val="20"/>
          <w:szCs w:val="20"/>
          <w:highlight w:val="yellow"/>
        </w:rPr>
        <w:t>;**15,18,19**</w:t>
      </w:r>
      <w:r>
        <w:rPr>
          <w:sz w:val="20"/>
          <w:szCs w:val="20"/>
        </w:rPr>
        <w:t>;4 JAN 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INT    ;PRINT AN ON DEMAND REQUEST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  <w:highlight w:val="yellow"/>
        </w:rPr>
        <w:t xml:space="preserve">N PSGWPFLG S PSGWPFLG=0 I $$GET^XPAR("ALL","WS_LVL_ON") S PSGWPFLG=1 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highlight w:val="yellow"/>
        </w:rPr>
        <w:t>Patch PSGW*2.3*19 are changes acti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S PGCT=1,ODT=0,QFLG="" I '$O(^TMP("PSGWOD",$J,0)) D HDR W !,"NO ON-DEM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D DATA FOR SELECTED DATE RANGE." Q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TLP     S ODT=$O(^TMP("PSGWOD",$J,ODT)),AOU=0 Q:'OD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OULP    S AOU=$O(^TMP("PSGWOD",$J,ODT,AOU)),EDUZ=0 G:'AOU DTLP D:PGCT&gt;1 PRTCHK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:QFLG  D HDR W !!,"==&gt; AREA OF USE: ",$P(^PSI(58.1,AOU,0),"^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UZLP    S EDUZ=$O(^TMP("PSGWOD",$J,ODT,AOU,EDUZ)),ODTM=0 G:EDUZ="" AOULP W !!?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,"ENTERED BY: ",$S(+EDUZ'=0:$P(^VA(200,EDUZ,0),"^"),1:"UNKNOWN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MLP     S ODTM=$O(^TMP("PSGWOD",$J,ODT,AOU,EDUZ,ODTM)),DRGNAME="" G:'ODTM DUZL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 Y=ODTM X ^DD("DD") S TMDT=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RLP     S DRGNAME=$O(^TMP("PSGWOD",$J,ODT,AOU,EDUZ,ODTM,DRGNAME)) G:DRGNAME=""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MLP S LOC=^(DRGNAME),QD=$P(LOC,"^"),STAN=$P(LOC,"^",2),DRGDA=$P(LOC,"^",3),BO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=$P(LOC,"^",4),LEDUZ=$P(LOC,"^",5),LEDT=$P(LOC,"^",6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I $Y+5&gt;IOSL D PRTCHK Q:QFLG  D HD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I +LEDUZ W !?6,"Next Item LAST EDITED BY: ",$S($D(^VA(200,LEDUZ,0)):$P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^(0),"^"),1:"UNKNOWN") I +LEDT S Y=LEDT X ^DD("DD") W " on ",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W !,DRGNAME,!?36,TMDT,?55,$J(QD,4),?62,$S(BOTOT&gt;0:$J(BOTOT,4),1:""),?6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,$S(STAN'=1:"*Std. Stock",1:"")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  <w:highlight w:val="yellow"/>
        </w:rPr>
        <w:t>S Y=""</w:t>
      </w:r>
      <w:r>
        <w:rPr>
          <w:sz w:val="20"/>
          <w:szCs w:val="20"/>
        </w:rPr>
        <w:t xml:space="preserve"> I $D(^PSI(58.1,AOU,1,DRGDA,"EXP")),+^("EXP") S Y=+^("EXP") X ^D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"DD") W !?2,"Expiration Date: ",Y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  <w:highlight w:val="yellow"/>
        </w:rPr>
        <w:t>I PSGWPFLG W:Y="" ! W ?30,"STOCK LEVEL: ",$G(^TMP("PSGWOD",$J,"ARCHSTO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highlight w:val="yellow"/>
        </w:rPr>
        <w:t>K",ODT,AOU,EDUZ,ODTM,DRGNAME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G DRL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DR      ;PRINT REPORT MAIN HEAD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D NOW^%DTC S Y=$P(%,".") X ^DD("DD") W:$Y @IOF W !,"ON DEMAND REQUEST 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 BY DATE",?50,"DATE: ",Y,?70,"PAGE: ",PGCT I $D(SEL),SEL="I",$D(IGDA) W !,"F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 INVENTORY GROUP - ",$P(^PSI(58.2,IGDA,0),"^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S Y=ODT X ^DD("DD") W !!?25,"REQUEST DATE: ",$S(Y'=0:Y,1:"NONE FOUND")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!?12,"ITEM",?62,"BACK-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W !?36,"DT/TIME ORDERED",?56,"QTY",?62,"ORDER",! S PGCT=PGCT+1 F J=1:1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0 W "-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Q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TCHK   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I $E(IOST)="C" W !!,"Press &lt;RETURN&gt; to Continue or ""^"" to Exit: " R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S:DTIME S:'$T ANS="^" D:ANS?1."?" HELP^PSGWUTL1 I ANS="^" S QFLG=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Q</w:t>
      </w:r>
    </w:p>
    <w:p>
      <w:pPr>
        <w:pStyle w:val="Normal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7:06:00Z</dcterms:created>
  <dc:creator>Woodson, Leslie (HP)</dc:creator>
  <dc:description/>
  <dc:language>en-US</dc:language>
  <cp:lastModifiedBy>Department of Veterans Affairs</cp:lastModifiedBy>
  <dcterms:modified xsi:type="dcterms:W3CDTF">2017-10-17T17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D56C9DE1894D24F864A45DEC543409F</vt:lpwstr>
  </property>
</Properties>
</file>